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16"/>
                <w:szCs w:val="16"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CURSO:  CIÊNCIAS 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SÉRIE:  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CARGA HORÁRIA:   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ANO:     201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sz w:val="16"/>
                <w:szCs w:val="16"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I -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16"/>
                <w:szCs w:val="16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b w:val="false"/>
                <w:sz w:val="16"/>
                <w:szCs w:val="16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IL, Antonio Carlos. Como elaborar projetos de pesquisa. 4ª Ed. São Paulo: Atlas, 2006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ONI, Marina de Andrade; LAKATOS, Eva Maria. Técnicas de Pesquisa. 7ª Ed. São Paulo: Atlas, 2008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MARCONI, Marina de Andrade; LAKATOS, Eva Maria. </w:t>
            </w:r>
            <w:r>
              <w:rPr>
                <w:sz w:val="16"/>
                <w:szCs w:val="16"/>
              </w:rPr>
              <w:t>Metodologia do Trabalho Científico: procedimentos básicos, pesquisa bibliográfica, projeto e relatório, publicações e trabalhos científicos. 4ª ed. São Paulo: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IVEIRA, Paulo de Sales (Org.) Metodologia das Ciências Humanas.São Paulo: Hucitec/Unesp, 199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RODRIGUÊS, Rui Martinho. Pesquisa Acadêmica: Como facilitar o processo de preparação de suas etapas. </w:t>
            </w:r>
            <w:r>
              <w:rPr>
                <w:sz w:val="16"/>
                <w:szCs w:val="16"/>
              </w:rPr>
              <w:t>São Paulo: Atlas, 2007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Pereira Barreto / SP, 10 de fevereiro de 201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</w:t>
        <w:tab/>
        <w:tab/>
        <w:t xml:space="preserve">                                   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rofessor (a) Responsável</w:t>
        <w:tab/>
        <w:tab/>
        <w:tab/>
        <w:tab/>
        <w:tab/>
        <w:t xml:space="preserve"> Coordenador (a) do Curso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2:27:00Z</dcterms:created>
  <dc:creator>.</dc:creator>
  <dc:description/>
  <cp:keywords/>
  <dc:language>en-US</dc:language>
  <cp:lastModifiedBy>joana</cp:lastModifiedBy>
  <cp:lastPrinted>2012-11-30T21:13:00Z</cp:lastPrinted>
  <dcterms:modified xsi:type="dcterms:W3CDTF">2012-11-30T23:14:00Z</dcterms:modified>
  <cp:revision>6</cp:revision>
  <dc:subject/>
  <dc:title>      Faculdades Integradas "Urubupungá"</dc:title>
</cp:coreProperties>
</file>